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495300</wp:posOffset>
            </wp:positionV>
            <wp:extent cx="5829300" cy="76104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362" w:dyaOrig="186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-39.75pt;width:412.5pt;height:57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9382465" r:id="rId3"/>
        </w:obje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219075</wp:posOffset>
                </wp:positionV>
                <wp:extent cx="514350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pt;margin-top:-17.25pt;width:40.45pt;height:20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-428625</wp:posOffset>
                </wp:positionV>
                <wp:extent cx="9525" cy="7515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-33.75pt;width:0pt;height:0pt" type="_x0000_t32">
                <v:stroke color="#0070c0" weight="158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0</wp:posOffset>
                </wp:positionH>
                <wp:positionV relativeFrom="paragraph">
                  <wp:posOffset>171450</wp:posOffset>
                </wp:positionV>
                <wp:extent cx="5790565" cy="7038975"/>
                <wp:effectExtent l="11430" t="12065" r="114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0600" cy="70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646" h="10800">
                              <a:moveTo>
                                <a:pt x="953" y="6363"/>
                              </a:moveTo>
                              <a:arcTo wR="10800" hR="10800" stAng="-9344639" swAng="9344639"/>
                              <a:lnTo>
                                <a:pt x="10800" y="10800"/>
                              </a:lnTo>
                              <a:close/>
                            </a:path>
                            <a:path fill="none" w="20646" h="10800">
                              <a:moveTo>
                                <a:pt x="953" y="6363"/>
                              </a:moveTo>
                              <a:arcTo wR="10800" hR="10800" stAng="-9344639" swAng="934463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646,10800" path="l0,21600xee" stroked="t" o:allowincell="f" style="position:absolute;margin-left:-99.5pt;margin-top:13.5pt;width:455.9pt;height:554.2pt;mso-wrap-style:none;v-text-anchor:middle">
                <v:fill o:detectmouseclick="t" on="false"/>
                <v:stroke color="#548dd4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3240</wp:posOffset>
                </wp:positionH>
                <wp:positionV relativeFrom="paragraph">
                  <wp:posOffset>-218440</wp:posOffset>
                </wp:positionV>
                <wp:extent cx="971550" cy="266700"/>
                <wp:effectExtent l="16510" t="90805" r="17145" b="91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4800">
                          <a:off x="0" y="0"/>
                          <a:ext cx="97164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dobe Caslon Pro;Times New Roman" w:hAnsi="Adobe Caslon Pro;Times New Roman" w:eastAsia="Times New Roman" w:cs="Adobe Caslon Pro;Times New Roman"/>
                                <w:color w:val="17365D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.25pt;margin-top:-17.25pt;width:76.45pt;height:20.95pt;mso-wrap-style:square;v-text-anchor:top;rotation:1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dobe Caslon Pro;Times New Roman" w:hAnsi="Adobe Caslon Pro;Times New Roman" w:eastAsia="Times New Roman" w:cs="Adobe Caslon Pro;Times New Roman"/>
                          <w:color w:val="17365D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504825</wp:posOffset>
                </wp:positionV>
                <wp:extent cx="4381500" cy="6305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b/>
                                <w:bCs/>
                                <w:i/>
                                <w:color w:val="365F9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арабол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рассказ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гд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юже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движетс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а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ы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риво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авто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чинае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разгово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едмет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далек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действительн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замысл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частн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езначительн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ему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озвращаетс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онц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нов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даляяс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главн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приме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удеяр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екрасо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ому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Рус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ит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хорош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”)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чал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онец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рассуждени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ожье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илост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грешника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огд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а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длинны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мысл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е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зы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орьб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гнетателям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одержитс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деланно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имоходо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ообщени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бийств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мещик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ирово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литератур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ан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широк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распространен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аснях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тличаетс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яготение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родно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удрост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одификациям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являютс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ниверсальны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оизведени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писанны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снов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иров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фольклор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литературн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ворчеств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меро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оже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ыт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лудно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ын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западно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литератур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XX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ек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широк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спользовал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ан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арт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афк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Камю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Фолкнер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еккере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Диккенс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Широк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звестн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вест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Хемингуэ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тарик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ор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”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евы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отивы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ходи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ворчеств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здне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Толсто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dobe Caslon Pro;Times New Roman" w:hAnsi="Adobe Caslon Pro;Times New Roman" w:cs="Arial"/>
                                <w:i/>
                                <w:i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Голдинг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исател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араболис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Ег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араболы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носказания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)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эт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рок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се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а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,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незаметн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бессознательно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н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уча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обучают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человека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”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чем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иносказательный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смысл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вест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ритчи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Повелитель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65F91"/>
                                <w:sz w:val="20"/>
                                <w:szCs w:val="20"/>
                              </w:rPr>
                              <w:t>мух</w:t>
                            </w:r>
                            <w:r>
                              <w:rPr>
                                <w:rFonts w:cs="Arial" w:ascii="Adobe Caslon Pro;Times New Roman" w:hAnsi="Adobe Caslon Pro;Times New Roman"/>
                                <w:i/>
                                <w:color w:val="365F91"/>
                                <w:sz w:val="20"/>
                                <w:szCs w:val="20"/>
                              </w:rPr>
                              <w:t>”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496.5pt;mso-wrap-distance-left:9.05pt;mso-wrap-distance-right:9.05pt;mso-wrap-distance-top:0pt;mso-wrap-distance-bottom:0pt;margin-top:39.7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365F91"/>
                          <w:sz w:val="20"/>
                          <w:szCs w:val="20"/>
                        </w:rPr>
                        <w:t>Притча</w:t>
                      </w:r>
                      <w:r>
                        <w:rPr>
                          <w:rFonts w:cs="Arial" w:ascii="Adobe Caslon Pro;Times New Roman" w:hAnsi="Adobe Caslon Pro;Times New Roman"/>
                          <w:b/>
                          <w:bCs/>
                          <w:i/>
                          <w:color w:val="365F9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365F91"/>
                          <w:sz w:val="20"/>
                          <w:szCs w:val="20"/>
                        </w:rPr>
                        <w:t>парабол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рассказ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гд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юже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движетс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а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ы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риво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авто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чинае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разгово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едмет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далек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действительн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замысл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частн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езначительн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ему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озвращаетс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онц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нов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даляяс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главн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приме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удеяр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екрасо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ому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Рус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ит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хорош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”)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чал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онец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рассуждени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ожье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илост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грешника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огд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а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длинны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мысл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е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зы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орьб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гнетателям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одержитс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деланно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имоходо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ообщени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бийств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мещик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ирово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литератур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ан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широк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распространен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аснях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тличаетс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яготение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родно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удрост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одификациям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являютс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ниверсальны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оизведени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писанны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снов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иров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фольклор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литературн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ворчеств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меро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оже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ыт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лудно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ын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западно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литератур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XX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ек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широк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спользовал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ан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арт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афк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Камю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Фолкнер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еккере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Диккенс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Широк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звестн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вест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Хемингуэ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тарик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ор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”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евы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отивы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ходи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ворчеств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здне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Толсто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dobe Caslon Pro;Times New Roman" w:hAnsi="Adobe Caslon Pro;Times New Roman" w:cs="Arial"/>
                          <w:i/>
                          <w:i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Голдинг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исател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араболис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Ег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араболы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носказания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) –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эт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рок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се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а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, “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незаметн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бессознательно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н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уча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обучают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человека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”.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чем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иносказательный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смысл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вест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ритчи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Повелитель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65F91"/>
                          <w:sz w:val="20"/>
                          <w:szCs w:val="20"/>
                        </w:rPr>
                        <w:t>мух</w:t>
                      </w:r>
                      <w:r>
                        <w:rPr>
                          <w:rFonts w:cs="Arial" w:ascii="Adobe Caslon Pro;Times New Roman" w:hAnsi="Adobe Caslon Pro;Times New Roman"/>
                          <w:i/>
                          <w:color w:val="365F91"/>
                          <w:sz w:val="20"/>
                          <w:szCs w:val="20"/>
                        </w:rPr>
                        <w:t>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6124575</wp:posOffset>
                </wp:positionV>
                <wp:extent cx="2562225" cy="790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7365D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2.25pt;mso-wrap-distance-left:9.05pt;mso-wrap-distance-right:9.05pt;mso-wrap-distance-top:0pt;mso-wrap-distance-bottom:0pt;margin-top:482.2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17365D"/>
                          <w:lang w:val="en-US"/>
                        </w:rPr>
                      </w:pPr>
                      <w:r>
                        <w:rPr>
                          <w:i/>
                          <w:color w:val="17365D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-390525</wp:posOffset>
                </wp:positionV>
                <wp:extent cx="3021965" cy="933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28"/>
                                <w:szCs w:val="28"/>
                              </w:rPr>
                              <w:t>Не к уроку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28"/>
                                <w:szCs w:val="28"/>
                              </w:rPr>
                              <w:tab/>
                              <w:t>К сведению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28"/>
                                <w:szCs w:val="28"/>
                              </w:rPr>
                              <w:tab/>
                              <w:t xml:space="preserve">         Может пригодиться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73.5pt;mso-wrap-distance-left:9.05pt;mso-wrap-distance-right:9.05pt;mso-wrap-distance-top:0pt;mso-wrap-distance-bottom:0pt;margin-top:-30.7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28"/>
                          <w:szCs w:val="28"/>
                        </w:rPr>
                        <w:t>Не к уроку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28"/>
                          <w:szCs w:val="28"/>
                        </w:rPr>
                        <w:tab/>
                        <w:t>К сведению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28"/>
                          <w:szCs w:val="28"/>
                        </w:rPr>
                        <w:tab/>
                        <w:t xml:space="preserve">         Может пригодиться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7:00Z</dcterms:created>
  <dc:creator>Rasp</dc:creator>
  <dc:description/>
  <cp:keywords/>
  <dc:language>en-US</dc:language>
  <cp:lastModifiedBy>Admin</cp:lastModifiedBy>
  <dcterms:modified xsi:type="dcterms:W3CDTF">2015-04-18T21:53:00Z</dcterms:modified>
  <cp:revision>4</cp:revision>
  <dc:subject/>
  <dc:title/>
</cp:coreProperties>
</file>